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031"/>
        <w:gridCol w:w="1871"/>
        <w:gridCol w:w="1881"/>
        <w:gridCol w:w="232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neuphonics and Secret Stories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ndergarte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 Mneuphoni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rt Vowels Word Famil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at; -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in; -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ot; -o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ub; -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en; -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graphs ch, wh, th, s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d Famil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an; -am; -ag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ig; -o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 Blen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 Blen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ret Stor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Consonants, Short Vowels, Digraphs, and Blend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ng Vowe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lent 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wels Stand Al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jacent Vowe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neaky 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y/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-controll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/a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/o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/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o/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dding Ending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er, -ed, 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nk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llables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R-controlled Vowels and Adding Ending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g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w/e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n, wr, m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e/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/ci/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/gi/g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39:00Z</dcterms:created>
  <dc:creator>jws-tab02</dc:creator>
  <dc:description/>
  <cp:keywords/>
  <dc:language>en-US</dc:language>
  <cp:lastModifiedBy>Patricia Brinson</cp:lastModifiedBy>
  <dcterms:modified xsi:type="dcterms:W3CDTF">2012-06-01T14:39:00Z</dcterms:modified>
  <cp:revision>2</cp:revision>
  <dc:subject/>
  <dc:title/>
</cp:coreProperties>
</file>